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3336"/>
        <w:gridCol w:w="2679"/>
        <w:gridCol w:w="2720"/>
        <w:gridCol w:w="2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BRAZAC ZA OCJENJIVANJE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dni bro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ručje ocjenjivanja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iterij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jveći broj bodova 2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tvareni bodov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žetak projekta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valiteta i relevantnost projekta u odnosu na očuvanje pomorske baštine i tradicije u Istarskoj županiji</w:t>
            </w:r>
          </w:p>
          <w:p>
            <w:pPr>
              <w:pStyle w:val="Normal"/>
              <w:numPr>
                <w:ilvl w:val="0"/>
                <w:numId w:val="2"/>
              </w:numPr>
              <w:outlineLvl w:val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Jasno definirani cilj projekta u odnosu na očuvanje pomorske baštine i tradicije u Istarskoj županiji</w:t>
            </w:r>
          </w:p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zultati realizacije projekta u odnosu na očuvanje pomorske baštine i tradicije u Istarskoj županiji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outlineLvl w:val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x 3 bod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x 2 bod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x 2 bod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o:  7 bodov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adašnja iskustva udruge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djelovanje na domaćim na području očuvanja pomorske baštine i tradicije manifestacijam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djelovanje na inozemnim manifestacijama na području očuvanja pomorske baštine i tradicij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bod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bod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kupno: 2 bod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itorijalni opseg projekta i korisnici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levantnost projekta u odnosu na teritorij</w:t>
            </w:r>
          </w:p>
          <w:p>
            <w:pPr>
              <w:pStyle w:val="Normal"/>
              <w:numPr>
                <w:ilvl w:val="0"/>
                <w:numId w:val="3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levantnost projekta u odnosu na korisnik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eti u obzir da li se odnosi na uže ili šire područje i na veći ili manji broj korisnik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bod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bod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o: 2 bod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ljan opis projekta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ovativnost projekta</w:t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iginalnost projekta</w:t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vođenje projekta u partnerstvu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bod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bod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bod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o: 3 bod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ing i evaluacija projekta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o je opisano tko će, kada i kako provoditi napredak i evaluaciju, a provoditi će je sama udruga</w:t>
            </w:r>
          </w:p>
          <w:p>
            <w:pPr>
              <w:pStyle w:val="Normal"/>
              <w:numPr>
                <w:ilvl w:val="0"/>
                <w:numId w:val="4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o će praćenje napretka i evaluaciju vršiti vanjski neovisni stručnja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bod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bod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o: 2 bod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račun projekta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ko je proračun usklađen s aktivnostim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ko je specifikacija troškova transparentna i precizna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ko je proračun izrazito ekonomičan </w:t>
            </w:r>
          </w:p>
          <w:p>
            <w:pPr>
              <w:pStyle w:val="Normal"/>
              <w:numPr>
                <w:ilvl w:val="0"/>
                <w:numId w:val="5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o je iznos koji se traži od IŽ razmjeran u odnosu na traženo financiranje  iz proračuna JLS na čijem području se projekt provodi</w:t>
            </w:r>
          </w:p>
          <w:p>
            <w:pPr>
              <w:pStyle w:val="Normal"/>
              <w:numPr>
                <w:ilvl w:val="0"/>
                <w:numId w:val="0"/>
              </w:numPr>
              <w:ind w:left="425" w:hanging="0"/>
              <w:outlineLvl w:val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bod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bod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bod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bod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o: 4 bod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type w:val="nextPage"/>
      <w:pgSz w:orient="landscape" w:w="16838" w:h="11906"/>
      <w:pgMar w:left="567" w:right="567" w:gutter="0" w:header="0" w:top="7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sz w:val="24"/>
      <w:lang w:val="en-US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1:02:00Z</dcterms:created>
  <dc:creator>Korisnik</dc:creator>
  <dc:description/>
  <cp:keywords/>
  <dc:language>en-US</dc:language>
  <cp:lastModifiedBy>Ana-Marija Mihelić</cp:lastModifiedBy>
  <cp:lastPrinted>2022-12-28T13:56:00Z</cp:lastPrinted>
  <dcterms:modified xsi:type="dcterms:W3CDTF">2026-01-21T11:02:00Z</dcterms:modified>
  <cp:revision>2</cp:revision>
  <dc:subject/>
  <dc:title>0 bodova</dc:title>
</cp:coreProperties>
</file>